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ab/>
        <w:tab/>
        <w:t>DVD PS106-1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pis materiálu – R2</w:t>
        <w:tab/>
        <w:tab/>
        <w:tab/>
        <w:tab/>
        <w:t>DVD PS106-1 R2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 – schéma a rozměry</w:t>
        <w:tab/>
        <w:tab/>
        <w:tab/>
        <w:t>DVD PS106-1 R2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 – technický popis rozvaděče</w:t>
        <w:tab/>
        <w:tab/>
        <w:t>DVD PS106-1 R2 12</w:t>
      </w:r>
    </w:p>
    <w:p>
      <w:pPr>
        <w:pStyle w:val="Normal"/>
        <w:rPr/>
      </w:pPr>
      <w:r>
        <w:rPr>
          <w:sz w:val="24"/>
          <w:szCs w:val="24"/>
        </w:rPr>
        <w:t>Rozvaděč R2 – seznam standardních schémat</w:t>
        <w:tab/>
        <w:t>DVD PS106-1 R2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 – Postup při spínání – blokování</w:t>
        <w:tab/>
        <w:t>DVD PS106-1 R2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uace – rozvodna +12,5m - stávající</w:t>
        <w:tab/>
        <w:tab/>
        <w:t>DVD PS106-1 21</w:t>
      </w:r>
    </w:p>
    <w:p>
      <w:pPr>
        <w:pStyle w:val="Normal"/>
        <w:rPr/>
      </w:pPr>
      <w:r>
        <w:rPr>
          <w:sz w:val="24"/>
          <w:szCs w:val="24"/>
        </w:rPr>
        <w:t>Situace – rozvodna +8,9m - stávající</w:t>
        <w:tab/>
        <w:tab/>
        <w:tab/>
        <w:t>DVD PS106-1 22</w:t>
      </w:r>
    </w:p>
    <w:p>
      <w:pPr>
        <w:pStyle w:val="Normal"/>
        <w:rPr/>
      </w:pPr>
      <w:r>
        <w:rPr>
          <w:sz w:val="24"/>
          <w:szCs w:val="24"/>
        </w:rPr>
        <w:t>Rozvaděč R2  – standardní schémata</w:t>
        <w:tab/>
        <w:tab/>
        <w:tab/>
        <w:t>pouze elektronická ver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6:00Z</dcterms:created>
  <dc:creator>NEDOMA</dc:creator>
  <dc:description/>
  <cp:keywords/>
  <dc:language>en-US</dc:language>
  <cp:lastModifiedBy>Vojtěch Lipovský</cp:lastModifiedBy>
  <cp:lastPrinted>2021-01-13T11:20:00Z</cp:lastPrinted>
  <dcterms:modified xsi:type="dcterms:W3CDTF">2022-03-25T11:31:00Z</dcterms:modified>
  <cp:revision>125</cp:revision>
  <dc:subject/>
  <dc:title>TECHNICKÁ   ZPRÁVA</dc:title>
</cp:coreProperties>
</file>